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6                                                              к решению Совета депутатов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529" w:hanging="5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городское поселение Билибино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 29 декабря 2021 года № 2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субсидии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Билибино в 2022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-241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ий Порядок регулирует предоставление субсидии из средств бюджета городского поселения Билибино в 2022 году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В соответствии с настоящим Порядком осуществляется предоставление субсидий юридическим лицам (за исключением субсидий государственным  (муниципальным)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                   (далее по тексту - Получатели субсидии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3.</w:t>
        <w:tab/>
        <w:t xml:space="preserve">Предоставление субсидий осуществляется в соответствии со сводной бюджетной росписью бюджета городского поселения Билибино, лимита бюджетных обязательств и процедурами по исполнению расходной части бюджета городского поселения Билибино, установленных бюджетным законодательством Российской Федерации, </w:t>
      </w:r>
      <w:r>
        <w:rPr>
          <w:color w:val="000000"/>
          <w:sz w:val="26"/>
          <w:szCs w:val="26"/>
        </w:rPr>
        <w:t>нормативными правовыми актами</w:t>
      </w:r>
      <w:r>
        <w:rPr>
          <w:sz w:val="26"/>
          <w:szCs w:val="26"/>
        </w:rPr>
        <w:t xml:space="preserve"> Чукотского автономного округа и муниципальными правовыми актами муниципального образования городского поселения Билибино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.</w:t>
        <w:tab/>
        <w:t>Предоставление субсидии осуществляется в соответствии с муниципальными  правовыми актами Администрации муниципального образования  городского поселения Билибино или актами уполномоченных ею органов местного самоуправления (далее – муниципальные правовые акты) и на основании соглашений (договоров), заключенных между Получателями субсидии и Администрацией муниципального образования городское поселение Билибино, в соответствии                   с  настоящим  Порядко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Муниципальные  правовые  акты, регулирующие предоставление  субсидий Получателям субсидий должны определять: категории и (или) критерии отбора Получателей субсидии, имеющих право на получении субсидии; цели, условия и порядок предоставления субсидий; порядок возврата субсидий в бюджет городского поселения Билибино в случае нарушения условий, установленных при их предоставлении; порядок возврата в текущем финансовом году Получателем субсидии остатков субсидий, не использованных в отчетном финансовом году,                  в случаях, предусмотренных соглашениями (договорами) о предоставлении субсидий; положения об обязательной проверке главными распорядителями (распорядителями) бюджетных средств, органом предоставляющим субсидию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6.</w:t>
        <w:tab/>
        <w:t>Главные  распорядители  на  основании соглашений (договоров), в пределах лимитов бюджетных обязательств и объемов финансирования, осуществляют в установленном порядке перечисление субсидии на счета Получателей субсидии, открытые в кредитных организациях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7.</w:t>
        <w:tab/>
        <w:t>Отражение операций о получении субсидии осуществляется в порядке, установленно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8.</w:t>
        <w:tab/>
        <w:t>Получатели субсидии  представляют отчетность о целевом использовании субсидии по форме и в сроки, установленные соглашениями (договорами) о предоставлении субсид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Контроль за целевым использованием субсидии осуществляет контрольно – счетный орган внешнего муниципального финансового контроля муниципального образования городское поселение Билибино, финансовый орган Администрации муниципального образования городского поселения Билибино, главные распорядители и распорядители бюджетных средств бюджета городского поселения Билибино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0.</w:t>
        <w:tab/>
        <w:t>Получатели субсидии несут в соответствии с Бюджетным кодексом  ответственность за нецелевое использование выделенных средств, своевременное предоставление отчетности об использовании субсид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23:09:00Z</dcterms:created>
  <dc:creator>Sinica</dc:creator>
  <dc:description/>
  <cp:keywords/>
  <dc:language>en-US</dc:language>
  <cp:lastModifiedBy>PC 312</cp:lastModifiedBy>
  <cp:lastPrinted>2021-12-29T18:39:00Z</cp:lastPrinted>
  <dcterms:modified xsi:type="dcterms:W3CDTF">2022-01-10T23:25:00Z</dcterms:modified>
  <cp:revision>9</cp:revision>
  <dc:subject/>
  <dc:title>Приложение 9</dc:title>
</cp:coreProperties>
</file>